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Infectious and Non-Infectious Disease Brochure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Procedures:</w:t>
      </w:r>
    </w:p>
    <w:p>
      <w:pPr>
        <w:pStyle w:val="Normal"/>
        <w:spacing w:lineRule="auto" w:line="360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Choose a non-infectious or infectious diseas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Research your diseas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Georgia" w:ascii="Georgia" w:hAnsi="Georgia"/>
        </w:rPr>
        <w:t>Find information to fill in all sides of brochure: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 xml:space="preserve">Front: Title, name, date, period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Georgia" w:ascii="Georgia" w:hAnsi="Georgia"/>
        </w:rPr>
        <w:t>Side 1 (inside left): interesting facts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Side 2 (middle):  diagnosis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Side 3 (inside right): symptoms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Side 4 (outside flap): treatment/prevention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 xml:space="preserve">Side 5 (back): bibliography/works cited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Be creative! Use pictures, graphics, etc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Georgia" w:ascii="Georgia" w:hAnsi="Georgia"/>
        </w:rPr>
        <w:t xml:space="preserve">You must have a </w:t>
      </w:r>
      <w:r>
        <w:rPr>
          <w:rFonts w:cs="Georgia" w:ascii="Georgia" w:hAnsi="Georgia"/>
          <w:b/>
        </w:rPr>
        <w:t>minimum of 3 CREDIBLE</w:t>
      </w:r>
      <w:r>
        <w:rPr>
          <w:rFonts w:cs="Georgia" w:ascii="Georgia" w:hAnsi="Georgia"/>
        </w:rPr>
        <w:t xml:space="preserve"> sources including books, magazines, internet (ex: .org, .edu, .gov) and library databases. 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NO cutting and pasting information!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Please be neat, organized and make sure your information is easily understood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Must be on time. You will have 2 full class periods to work on this, so please use your time wisely! You will lose 10 points each day it’s late.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Grading:</w:t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Front: 10 Pts (Title, name, date, period)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Side 1: 15 pts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</w:rPr>
        <w:t>Side 2: 15 pts</w:t>
        <w:tab/>
        <w:tab/>
        <w:tab/>
      </w:r>
      <w:r>
        <w:rPr>
          <w:rFonts w:cs="Georgia" w:ascii="Georgia" w:hAnsi="Georgia"/>
          <w:b/>
          <w:sz w:val="20"/>
          <w:szCs w:val="20"/>
        </w:rPr>
        <w:t>Side 1-4: Good content that is organized and easily understood</w:t>
      </w:r>
      <w:r>
        <w:rPr>
          <w:rFonts w:cs="Georgia" w:ascii="Georgia" w:hAnsi="Georgia"/>
          <w:sz w:val="20"/>
          <w:szCs w:val="20"/>
        </w:rPr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Side 3: 15 pts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Side 4: 15 pts</w:t>
      </w:r>
    </w:p>
    <w:p>
      <w:pPr>
        <w:pStyle w:val="Normal"/>
        <w:ind w:firstLine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Side 5: 20 pts (3 credible sources CITED CORRECTLY)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 xml:space="preserve">Creativity/Graphics: 10 points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10 for every day it’s late!</w:t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5:29:00Z</dcterms:created>
  <dc:creator>staff</dc:creator>
  <dc:description/>
  <cp:keywords/>
  <dc:language>en-US</dc:language>
  <cp:lastModifiedBy>staff</cp:lastModifiedBy>
  <dcterms:modified xsi:type="dcterms:W3CDTF">2009-03-03T14:36:00Z</dcterms:modified>
  <cp:revision>11</cp:revision>
  <dc:subject/>
  <dc:title>Infectious and Non-Infectious Disease Brochure</dc:title>
</cp:coreProperties>
</file>